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1905</wp:posOffset>
                </wp:positionV>
                <wp:extent cx="6390005" cy="7273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000" cy="7273440"/>
                          <a:chOff x="0" y="0"/>
                          <a:chExt cx="6390000" cy="7273440"/>
                        </a:xfrm>
                      </wpg:grpSpPr>
                      <pic:pic xmlns:pic="http://schemas.openxmlformats.org/drawingml/2006/picture">
                        <pic:nvPicPr>
                          <pic:cNvPr id="0" name="peta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90000" cy="72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480" y="3704040"/>
                            <a:ext cx="542880" cy="32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15pt;margin-top:0.15pt;width:503.15pt;height:572.7pt" coordorigin="-423,3" coordsize="10063,114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etain" stroked="f" o:allowincell="f" style="position:absolute;left:-423;top:3;width:10062;height:114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200;top:5836;width:854;height:517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3789045</wp:posOffset>
                </wp:positionV>
                <wp:extent cx="270510" cy="3246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2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2pt;margin-top:298.35pt;width:21.25pt;height:25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7486015</wp:posOffset>
                </wp:positionV>
                <wp:extent cx="2614930" cy="81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séparation en plusieurs zones de la France a poussé une population nombreuse à l’exode notamment celles de la zone interd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63.9pt;mso-wrap-distance-left:9.05pt;mso-wrap-distance-right:9.05pt;mso-wrap-distance-top:0pt;mso-wrap-distance-bottom:0pt;margin-top:589.45pt;mso-position-vertical-relative:text;margin-left:1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séparation en plusieurs zones de la France a poussé une population nombreuse à l’exode notamment celles de la zone interd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219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00:00Z</dcterms:created>
  <dc:creator>Tanguy</dc:creator>
  <dc:description/>
  <dc:language>en-US</dc:language>
  <cp:lastModifiedBy>Tanguy</cp:lastModifiedBy>
  <cp:lastPrinted>2001-03-18T17:08:00Z</cp:lastPrinted>
  <dcterms:modified xsi:type="dcterms:W3CDTF">2001-03-18T16:15:00Z</dcterms:modified>
  <cp:revision>1</cp:revision>
  <dc:subject/>
  <dc:title/>
</cp:coreProperties>
</file>